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19 » мая   2015г.</w:t>
        <w:tab/>
        <w:tab/>
        <w:tab/>
        <w:tab/>
        <w:tab/>
        <w:t xml:space="preserve">                                          №279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ценах на платные услуги, оказываемые муниципальным бюджетным учреждением здравоохранения Детская городская  больница молочная кухня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Cs/>
          <w:szCs w:val="24"/>
        </w:rPr>
        <w:t xml:space="preserve">На основании ходатайства администрации городского округа, заключения отдела экономики и ценообразования администрации городского округа Осинники по экономической обоснованности размера цен на платные услуги, оказываемые молочной кухней муниципального бюджетного учреждения здравоохранения Детская  городская больница, </w:t>
      </w:r>
      <w:r>
        <w:rPr>
          <w:rFonts w:cs="Times New Roman" w:ascii="Times New Roman" w:hAnsi="Times New Roman"/>
          <w:szCs w:val="24"/>
        </w:rPr>
        <w:t xml:space="preserve">статьей 39.1 Закона Российской Федерации «О защите прав потребителей»,  </w:t>
      </w:r>
      <w:r>
        <w:rPr>
          <w:rFonts w:cs="Times New Roman" w:ascii="Times New Roman" w:hAnsi="Times New Roman"/>
          <w:bCs/>
          <w:szCs w:val="24"/>
        </w:rPr>
        <w:t>Совет народных депутатов  Осинниковского городского округа решил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1. Рекомендовать Муниципальному бюджетному  учреждению  здравоохранения  Детская городская больница молочной кухне установить следующие цены на платные услуг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24"/>
        <w:gridCol w:w="1971"/>
        <w:gridCol w:w="1971"/>
        <w:gridCol w:w="197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/п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аименование продукции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диница измерени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н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ена одной пор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 кипяченно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литр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,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,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ефир кислы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итр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52,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,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3. 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воро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илограм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272,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13,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4. 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ворожная масс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илограм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290,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4"/>
              </w:rPr>
              <w:t>14,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5. 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ринэ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итр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5,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,00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Примечание: 1 порция составляет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олоко 0,2 (200грамм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ефир 0,2 (200грамм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ворог0,05(50 грамм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ворожная масса 0,05 (50грамм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ринэ0,2 (200 грамм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ab/>
        <w:tab/>
        <w:tab/>
        <w:tab/>
        <w:tab/>
        <w:tab/>
        <w:tab/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0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3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6:49:00Z</dcterms:created>
  <dc:creator>Alexandre Katalov</dc:creator>
  <dc:description/>
  <cp:keywords/>
  <dc:language>en-US</dc:language>
  <cp:lastModifiedBy>SOVET-US</cp:lastModifiedBy>
  <cp:lastPrinted>2015-05-20T08:56:00Z</cp:lastPrinted>
  <dcterms:modified xsi:type="dcterms:W3CDTF">2015-05-20T01:59:00Z</dcterms:modified>
  <cp:revision>3</cp:revision>
  <dc:subject/>
  <dc:title>_____</dc:title>
</cp:coreProperties>
</file>